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64028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626898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